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 NUKEM 3D: Atomic Edition v1.4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3D Realms Entertainment - a division of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1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D Realms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3D REALMS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3D REALMS'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3D Realms", the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"Duke Nukem", "Duke Nukem 3D" and any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ame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3D Realms. 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3D 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 Realms) grant back to 3D Realms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3D Realms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Dallas, Texas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01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